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Sleep in the Mojave Desert </w:t>
      </w:r>
    </w:p>
    <w:p>
      <w:pPr>
        <w:pStyle w:val="NormalWeb"/>
        <w:rPr/>
      </w:pPr>
      <w:r>
        <w:rPr/>
        <w:t xml:space="preserve">Out here there are no hearthstones, </w:t>
        <w:br/>
        <w:t>Hot grains, simply. It is dry, dry.</w:t>
        <w:br/>
        <w:t xml:space="preserve">And the air dangerous. Noonday acts queerly </w:t>
        <w:br/>
        <w:t>On the mind's eye erecting a line</w:t>
        <w:br/>
        <w:t>Of poplars in the middle distance, the only</w:t>
        <w:br/>
        <w:t>Object beside the mad, straight road</w:t>
        <w:br/>
        <w:t>One can remember men and houses by.</w:t>
        <w:br/>
        <w:t>A cool wind should inhabit these leaves</w:t>
        <w:br/>
        <w:t>And a dew collect on them, dearer than money,</w:t>
        <w:br/>
        <w:t>In the blue hour before sunup.</w:t>
        <w:br/>
        <w:t>Yet they recede, untouchable as tomorrow,</w:t>
        <w:br/>
        <w:t>Or those glittery fictions of spilt water</w:t>
        <w:br/>
        <w:t>That glide ahead of the very thirsty.</w:t>
      </w:r>
    </w:p>
    <w:p>
      <w:pPr>
        <w:pStyle w:val="NormalWeb"/>
        <w:rPr/>
      </w:pPr>
      <w:r>
        <w:rPr/>
        <w:t>I think of the lizards airing their tongues</w:t>
        <w:br/>
        <w:t>In the crevice of an extremely small shadow</w:t>
        <w:br/>
        <w:t>And the toad guarding his heart's droplet.</w:t>
        <w:br/>
        <w:t>The desert is white as a blind man's eye,</w:t>
        <w:br/>
        <w:t>Comfortless as salt. Snake and bird</w:t>
        <w:br/>
        <w:t>Doze behind the old maskss of fury.</w:t>
        <w:br/>
        <w:t>We swelter like firedogs in the wind.</w:t>
        <w:br/>
        <w:t>The sun puts its cinder out. Where we lie</w:t>
        <w:br/>
        <w:t>The heat-cracked crickets congregate</w:t>
        <w:br/>
        <w:t>In their black armorplate and cry.</w:t>
        <w:br/>
        <w:t>The day-moon lights up like a sorry mother,</w:t>
        <w:br/>
        <w:t>And the crickets come creeping into our hair</w:t>
        <w:br/>
        <w:t>To fiddle the short night away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Two Campers in Cloud Country</w:t>
      </w:r>
    </w:p>
    <w:p>
      <w:pPr>
        <w:pStyle w:val="Normal"/>
        <w:rPr/>
      </w:pPr>
      <w:r>
        <w:rPr/>
        <w:t>(Rock Lake, Canada)</w:t>
      </w:r>
    </w:p>
    <w:p>
      <w:pPr>
        <w:pStyle w:val="NormalWeb"/>
        <w:rPr/>
      </w:pPr>
      <w:r>
        <w:rPr/>
        <w:t>In this country there is neither measure nor balance</w:t>
        <w:br/>
        <w:t>To redress the dominance of rocks and woods,</w:t>
        <w:br/>
        <w:t>The passage, say, of these man-shaming clouds.</w:t>
      </w:r>
    </w:p>
    <w:p>
      <w:pPr>
        <w:pStyle w:val="NormalWeb"/>
        <w:rPr/>
      </w:pPr>
      <w:r>
        <w:rPr/>
        <w:t>No gesture of yours or mine could catch their attention,</w:t>
        <w:br/>
        <w:t>No word make them carry water or fire the kindling</w:t>
        <w:br/>
        <w:t>Like local trolls in the spell of a superior being.</w:t>
      </w:r>
    </w:p>
    <w:p>
      <w:pPr>
        <w:pStyle w:val="NormalWeb"/>
        <w:rPr/>
      </w:pPr>
      <w:r>
        <w:rPr/>
        <w:t>Well, one wearies of the Public Gardens: one wants a vacation</w:t>
        <w:br/>
        <w:t>Where trees and clouds and animals pay no notice;</w:t>
        <w:br/>
        <w:t>Away from the labeled elms, the tame tea-roses.</w:t>
      </w:r>
    </w:p>
    <w:p>
      <w:pPr>
        <w:pStyle w:val="NormalWeb"/>
        <w:rPr/>
      </w:pPr>
      <w:r>
        <w:rPr/>
        <w:t>It took three days driving north to find a cloud</w:t>
        <w:br/>
        <w:t>The polite skies over Boston couldn't possibly accommodate.</w:t>
        <w:br/>
        <w:t>Here on the last frontier of the big, brash spirit</w:t>
      </w:r>
    </w:p>
    <w:p>
      <w:pPr>
        <w:pStyle w:val="NormalWeb"/>
        <w:rPr/>
      </w:pPr>
      <w:r>
        <w:rPr/>
        <w:t>The horizons are too far off to be chummy as uncles;</w:t>
        <w:br/>
        <w:t>The colors assert themselves with a sort of vengeance.</w:t>
        <w:br/>
        <w:t>Each day concludes in a huge splurge of vermilions</w:t>
      </w:r>
    </w:p>
    <w:p>
      <w:pPr>
        <w:pStyle w:val="NormalWeb"/>
        <w:rPr/>
      </w:pPr>
      <w:r>
        <w:rPr/>
        <w:t>And night arrives in one gigantic step.</w:t>
        <w:br/>
        <w:t>It is comfortable, for a change, to mean so little.</w:t>
        <w:br/>
        <w:t>These rocks offer no purchase to herbage or people:</w:t>
      </w:r>
    </w:p>
    <w:p>
      <w:pPr>
        <w:pStyle w:val="NormalWeb"/>
        <w:rPr/>
      </w:pPr>
      <w:r>
        <w:rPr/>
        <w:t>They are conceiving a dynasty of perfect cold.</w:t>
        <w:br/>
        <w:t>In a month we'll wonder what plates and forks are for.</w:t>
        <w:br/>
        <w:t>I lean to you, numb as a fossil. Tell me I'm here.</w:t>
      </w:r>
    </w:p>
    <w:p>
      <w:pPr>
        <w:pStyle w:val="NormalWeb"/>
        <w:rPr/>
      </w:pPr>
      <w:r>
        <w:rPr/>
        <w:t>The Pilgrims and Indians might never have happened.</w:t>
        <w:br/>
        <w:t>Planets pulse in the lake like bright amoebas;</w:t>
        <w:br/>
        <w:t>The pines blot our voices up in their lightest sighs.</w:t>
      </w:r>
    </w:p>
    <w:p>
      <w:pPr>
        <w:pStyle w:val="NormalWeb"/>
        <w:rPr/>
      </w:pPr>
      <w:r>
        <w:rPr/>
        <w:t>Around our tent the old simplicities sough</w:t>
        <w:br/>
        <w:t>Sleepily as Lethe, trying to get in.</w:t>
        <w:br/>
        <w:t>We'll wake blank-brained as water in the d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le"/>
        </w:rPr>
        <w:t>Morning Song</w:t>
      </w:r>
      <w:r>
        <w:rPr/>
        <w:t xml:space="preserve">   by </w:t>
      </w:r>
      <w:hyperlink r:id="rId2">
        <w:r>
          <w:rPr>
            <w:rStyle w:val="InternetLink"/>
          </w:rPr>
          <w:t>Sylvia Plath</w:t>
        </w:r>
      </w:hyperlink>
      <w:r>
        <w:rPr/>
        <w:t xml:space="preserve"> 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Love set you going like a fat gold watch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The midwife slapped your footsoles, and your bald cry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Took its place among the elements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Our voices echo, magnifying your arrival.  New statue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In a drafty museum, your nakedness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Shadows our safety.  We stand round blankly as walls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I'm no more your mother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Than the cloud that distills a mirror to reflect its own slow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Effacement at the wind's hand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All night your moth-breath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Flickers among the flat pink roses.  I wake to listen: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A far sea moves in my ear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One cry, and I stumble from bed, cow-heavy and floral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In my Victorian nightgown.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Your mouth opens clean as a cat's.  The window square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Whitens and swallows its dull stars.  And now you try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Your handful of notes;</w:t>
      </w:r>
    </w:p>
    <w:p>
      <w:pPr>
        <w:pStyle w:val="HTMLPreformatted"/>
        <w:rPr>
          <w:sz w:val="24"/>
          <w:szCs w:val="24"/>
        </w:rPr>
      </w:pPr>
      <w:r>
        <w:rPr>
          <w:sz w:val="24"/>
          <w:szCs w:val="24"/>
        </w:rPr>
        <w:t>The clear vowels rise like balloons.</w:t>
      </w:r>
    </w:p>
    <w:p>
      <w:pPr>
        <w:pStyle w:val="Normal"/>
        <w:rPr/>
      </w:pPr>
      <w:r>
        <w:rPr/>
        <w:br/>
        <w:br/>
        <w:br/>
        <w:t xml:space="preserve">From </w:t>
      </w:r>
      <w:r>
        <w:rPr>
          <w:i/>
          <w:iCs/>
        </w:rPr>
        <w:t>Ariel</w:t>
      </w:r>
      <w:r>
        <w:rPr/>
        <w:t>, published by Harper &amp; Row, 1966. Copyright © 1966 by Ted Hughes. All rights reserved. Used by arrangement with HarperCollins Publishers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1802"/>
      </w:tblGrid>
      <w:tr>
        <w:trPr/>
        <w:tc>
          <w:tcPr>
            <w:tcW w:w="4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0000"/>
              </w:rPr>
              <w:t>Wuthering Heights</w:t>
            </w:r>
            <w:r>
              <w:rPr>
                <w:rFonts w:cs="Arial" w:ascii="Arial" w:hAnsi="Arial"/>
                <w:color w:val="800000"/>
              </w:rPr>
              <w:br/>
              <w:t> 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6132"/>
      </w:tblGrid>
      <w:tr>
        <w:trPr/>
        <w:tc>
          <w:tcPr>
            <w:tcW w:w="30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</w:rPr>
              <w:t>The horizons ring me like faggots,</w:t>
              <w:br/>
              <w:t>Tilted and disparate, and always unstable.</w:t>
              <w:br/>
              <w:t>Touched by a match, they might warm me,</w:t>
              <w:br/>
              <w:t>And their fine lines singe</w:t>
              <w:br/>
              <w:t>The air to orange</w:t>
              <w:br/>
              <w:t>Before the distances they pin evaporate,</w:t>
              <w:br/>
              <w:t>Weighting the pale sky with a soldier color.</w:t>
              <w:br/>
              <w:t>But they only dissolve and dissolve</w:t>
              <w:br/>
              <w:t>Like a series of promises, as I step forward.</w:t>
              <w:br/>
              <w:br/>
              <w:t>There is no life higher than the grasstops</w:t>
              <w:br/>
              <w:t>Or the hearts of sheep, and the wind</w:t>
              <w:br/>
              <w:t>Pours by like destiny, bending</w:t>
              <w:br/>
              <w:t>Everything in one direction.</w:t>
              <w:br/>
              <w:t>I can feel it trying</w:t>
              <w:br/>
              <w:t>To funnel my heat away.</w:t>
              <w:br/>
              <w:t>If I pay the roots of the heather</w:t>
              <w:br/>
              <w:t>Too close attention, they will invite me</w:t>
              <w:br/>
              <w:t>To whiten my bones among them.</w:t>
              <w:br/>
              <w:br/>
              <w:t>The sheep know where they are,</w:t>
              <w:br/>
              <w:t>Browsing in their dirty wool-clouds,</w:t>
              <w:br/>
              <w:t>Gray as the weather.</w:t>
              <w:br/>
              <w:t>The black slots of their pupils take me in.</w:t>
              <w:br/>
              <w:t>It is like being mailed into space,</w:t>
              <w:br/>
              <w:t>A thin, silly message.</w:t>
              <w:br/>
              <w:t>They stand about in grandmotherly disguise,</w:t>
              <w:br/>
              <w:t>All wig curls and yellow teeth</w:t>
              <w:br/>
              <w:t>And hard, marbly baas.</w:t>
              <w:br/>
              <w:br/>
              <w:t>I come to wheel ruts, and water</w:t>
              <w:br/>
              <w:t>Limpid as the solitudes</w:t>
              <w:br/>
              <w:t>That flee through my fingers.</w:t>
              <w:br/>
              <w:t>Hollow doorsteps go from grass to grass;</w:t>
              <w:br/>
              <w:t>Lintel and sill have unhinged themselves.</w:t>
              <w:br/>
              <w:t>Of people and the air only</w:t>
              <w:br/>
              <w:t>Remembers a few odd syllables.</w:t>
              <w:br/>
              <w:t>It rehearses them moaningly:</w:t>
              <w:br/>
              <w:t>Black stone, black stone.</w:t>
              <w:br/>
              <w:br/>
              <w:t>The sky leans on me, me, the one upright</w:t>
              <w:br/>
              <w:t>Among all horizontals.</w:t>
              <w:br/>
              <w:t>The grass is beating its head distractedly.</w:t>
              <w:br/>
              <w:t>It is too delicate</w:t>
              <w:br/>
              <w:t>For a life in such company;</w:t>
              <w:br/>
              <w:t>Darkness terrifies it.</w:t>
              <w:br/>
              <w:t>Now, in valleys narrow</w:t>
              <w:br/>
              <w:t>And black as purses, the house lights</w:t>
              <w:br/>
              <w:t xml:space="preserve">Gleam like small change. </w:t>
              <w:br/>
              <w:br/>
            </w:r>
            <w:r>
              <w:rPr>
                <w:rFonts w:cs="Arial" w:ascii="Arial" w:hAnsi="Arial"/>
                <w:b/>
                <w:bCs/>
                <w:color w:val="800000"/>
              </w:rPr>
              <w:t>Sylvia Plath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4330"/>
        <w:gridCol w:w="1802"/>
      </w:tblGrid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rFonts w:cs="Arial" w:ascii="Arial" w:hAnsi="Arial"/>
                <w:b/>
                <w:bCs/>
                <w:color w:val="800000"/>
              </w:rPr>
              <w:t>Blackberrying</w:t>
            </w:r>
            <w:r>
              <w:rPr>
                <w:rFonts w:cs="Arial" w:ascii="Arial" w:hAnsi="Arial"/>
                <w:color w:val="800000"/>
              </w:rPr>
              <w:br/>
              <w:t> 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6132"/>
      </w:tblGrid>
      <w:tr>
        <w:trPr/>
        <w:tc>
          <w:tcPr>
            <w:tcW w:w="30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00"/>
              </w:rPr>
              <w:t>Nobody in the lane, and nothing, nothing but blackberries,</w:t>
              <w:br/>
              <w:t>Blackberries on either side, though on the right mainly,</w:t>
              <w:br/>
              <w:t>A blackberry alley, going down in hooks, and a sea</w:t>
              <w:br/>
              <w:t>Somewhere at the end of it, heaving. Blackberries</w:t>
              <w:br/>
              <w:t>Big as the ball of my thumb, and dumb as eyes</w:t>
              <w:br/>
              <w:t>Ebon in the hedges, fat</w:t>
              <w:br/>
              <w:t>With blue-red juices. These they squander on my fingers.</w:t>
              <w:br/>
              <w:t>I had not asked for such a blood sisterhood; they must love me.</w:t>
              <w:br/>
              <w:t>They accommodate themselves to my milkbottle, flattening their sides.</w:t>
              <w:br/>
              <w:br/>
              <w:t>Overhead go the choughs in black, cacophonous flocks ---</w:t>
              <w:br/>
              <w:t>Bits of burnt paper wheeling in a blown sky.</w:t>
              <w:br/>
              <w:t>Theirs is the only voice, protesting, protesting.</w:t>
              <w:br/>
              <w:t>I do not think the sea will appear at all.</w:t>
              <w:br/>
              <w:t>The high, green meadows are glowing, as if lit from within.</w:t>
              <w:br/>
              <w:t>I come to one bush of berries so ripe it is a bush of flies,</w:t>
              <w:br/>
              <w:t>Hanging their bluegreen bellies and their wing panes in a Chinese screen.</w:t>
              <w:br/>
              <w:t>The honey-feast of the berries has stunned them; they believe in heaven.</w:t>
              <w:br/>
              <w:t>One more hook, and the berries and bushes end.</w:t>
              <w:br/>
              <w:br/>
              <w:t>The only thing to come now is the sea.</w:t>
              <w:br/>
              <w:t>From between two hills a sudden wind funnels at me,</w:t>
              <w:br/>
              <w:t>Slapping its phantom laundry in my face.</w:t>
              <w:br/>
              <w:t>These hills are too green and sweet to have tasted salt.</w:t>
              <w:br/>
              <w:t>I follow the sheep path between them. A last hook brings me</w:t>
              <w:br/>
              <w:t>To the hills' northern face, and the face is orange rock</w:t>
              <w:br/>
              <w:t>That looks out on nothing, nothing but a great space</w:t>
              <w:br/>
              <w:t>Of white and pewter lights, and a din like silversmiths</w:t>
              <w:br/>
              <w:t xml:space="preserve">Beating and beating at an intractable metal. </w:t>
              <w:br/>
              <w:br/>
            </w:r>
            <w:r>
              <w:rPr>
                <w:rFonts w:cs="Arial" w:ascii="Arial" w:hAnsi="Arial"/>
                <w:b/>
                <w:bCs/>
                <w:color w:val="800000"/>
              </w:rPr>
              <w:t>Sylvia Plath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br/>
      </w:r>
      <w:r>
        <w:br w:type="page"/>
      </w:r>
    </w:p>
    <w:p>
      <w:pPr>
        <w:pStyle w:val="Heading1"/>
        <w:rPr>
          <w:sz w:val="24"/>
          <w:szCs w:val="24"/>
        </w:rPr>
      </w:pPr>
      <w:r>
        <w:rPr/>
        <w:t xml:space="preserve">Sylvia Plath </w:t>
        <w:br/>
        <w:t> </w:t>
        <w:br/>
      </w:r>
      <w:r>
        <w:rPr>
          <w:sz w:val="24"/>
          <w:szCs w:val="24"/>
        </w:rPr>
        <w:t>Mi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I am silver and exact. I have no preconceptions.</w:t>
        <w:br/>
        <w:t>Whatever I see, I swallow immediately.</w:t>
        <w:br/>
        <w:t>Just as it is, unmisted by love or dislike</w:t>
        <w:br/>
        <w:t>I am not cruel, only truthful –</w:t>
        <w:br/>
        <w:t>The eye of a little god, four-cornered.</w:t>
        <w:br/>
        <w:t>Most of the time I meditate on the opposite wall.</w:t>
        <w:br/>
        <w:t>It is pink, with speckles. I have looked at it so long</w:t>
        <w:br/>
        <w:t>I think it is a part of my heart. But it flickers.</w:t>
        <w:br/>
        <w:t>Faces and darkness separate us over and over.</w:t>
        <w:br/>
        <w:t> </w:t>
        <w:br/>
        <w:t>Now I am a lake. A woman bends over me.</w:t>
        <w:br/>
        <w:t>Searching my reaches for what she really is.</w:t>
        <w:br/>
        <w:t>Then she turns to those liars, the candles or the moon.</w:t>
        <w:br/>
        <w:t>I see her back, and reflect it faithfully</w:t>
        <w:br/>
        <w:t>She rewards me with tears and an agitation of hands.</w:t>
        <w:br/>
        <w:t>I am important to her. She comes and goes.</w:t>
        <w:br/>
        <w:t>Each morning it is her face that replaces the darkness.</w:t>
        <w:br/>
        <w:t>In me she has drowned a young girl, and in me an old woman</w:t>
        <w:br/>
        <w:t>Rises toward her day after day, like a terrible f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heasant</w:t>
      </w:r>
    </w:p>
    <w:p>
      <w:pPr>
        <w:pStyle w:val="NormalWeb"/>
        <w:rPr/>
      </w:pPr>
      <w:r>
        <w:rPr/>
        <w:t>You said you would kill it this morning.</w:t>
        <w:br/>
        <w:t>Do not kill it. It startles me still,</w:t>
        <w:br/>
        <w:t>The jut of that odd, dark head, pacing</w:t>
      </w:r>
    </w:p>
    <w:p>
      <w:pPr>
        <w:pStyle w:val="NormalWeb"/>
        <w:rPr/>
      </w:pPr>
      <w:r>
        <w:rPr/>
        <w:t>Through the uncut grass on the elm's hill.</w:t>
        <w:br/>
        <w:t>It is something to own a pheasant,</w:t>
        <w:br/>
        <w:t>Or just to be visited at all.</w:t>
      </w:r>
    </w:p>
    <w:p>
      <w:pPr>
        <w:pStyle w:val="NormalWeb"/>
        <w:rPr/>
      </w:pPr>
      <w:r>
        <w:rPr/>
        <w:t>I am not mystical : it isn't</w:t>
        <w:br/>
        <w:t>As if I thought it had a spirit.</w:t>
        <w:br/>
        <w:t>It is simply in its element.</w:t>
      </w:r>
    </w:p>
    <w:p>
      <w:pPr>
        <w:pStyle w:val="NormalWeb"/>
        <w:rPr/>
      </w:pPr>
      <w:r>
        <w:rPr/>
        <w:t>That gives it a kingliness, a right.</w:t>
        <w:br/>
        <w:t>The print of its big foot last winter,</w:t>
        <w:br/>
        <w:t>The tail-track, on the snow in our court-</w:t>
      </w:r>
    </w:p>
    <w:p>
      <w:pPr>
        <w:pStyle w:val="NormalWeb"/>
        <w:rPr/>
      </w:pPr>
      <w:r>
        <w:rPr/>
        <w:t>The wonder of it, in that pallor,</w:t>
        <w:br/>
        <w:t>Through crosshatch of sparrow and starling.</w:t>
        <w:br/>
        <w:t>Is it its rareness, then? It is rare.</w:t>
      </w:r>
    </w:p>
    <w:p>
      <w:pPr>
        <w:pStyle w:val="NormalWeb"/>
        <w:rPr/>
      </w:pPr>
      <w:r>
        <w:rPr/>
        <w:t>But a dozen would be worth having,</w:t>
        <w:br/>
        <w:t>A hundred, on that hill - green and red,</w:t>
        <w:br/>
        <w:t>Crossing and recrossing : a fine thing!</w:t>
      </w:r>
    </w:p>
    <w:p>
      <w:pPr>
        <w:pStyle w:val="NormalWeb"/>
        <w:rPr/>
      </w:pPr>
      <w:r>
        <w:rPr/>
        <w:t>It is such a good shape, so vivid.</w:t>
        <w:br/>
        <w:t>It's a little cornucopia.</w:t>
        <w:br/>
        <w:t>It unclaps, brown as a leaf, and loud,</w:t>
      </w:r>
    </w:p>
    <w:p>
      <w:pPr>
        <w:pStyle w:val="NormalWeb"/>
        <w:rPr/>
      </w:pPr>
      <w:r>
        <w:rPr/>
        <w:t>Settles in the elm, and is easy.</w:t>
        <w:br/>
        <w:t>It was sunning in the narcissi.</w:t>
        <w:br/>
        <w:t>I trespass stupidly. Let be, le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Poppies in July</w:t>
      </w:r>
    </w:p>
    <w:p>
      <w:pPr>
        <w:pStyle w:val="NormalWeb"/>
        <w:rPr/>
      </w:pPr>
      <w:r>
        <w:rPr/>
        <w:t>Little poppies, little hell flames,</w:t>
        <w:br/>
        <w:t>Do you do no harm?</w:t>
      </w:r>
    </w:p>
    <w:p>
      <w:pPr>
        <w:pStyle w:val="NormalWeb"/>
        <w:rPr/>
      </w:pPr>
      <w:r>
        <w:rPr/>
        <w:t>You flicker. I cannot touch you.</w:t>
        <w:br/>
        <w:t>I put my hands among the flames. Nothing burns.</w:t>
      </w:r>
    </w:p>
    <w:p>
      <w:pPr>
        <w:pStyle w:val="NormalWeb"/>
        <w:rPr/>
      </w:pPr>
      <w:r>
        <w:rPr/>
        <w:t>And it exhausts me to watch you</w:t>
        <w:br/>
        <w:t>Flickering like that, wrinkly and clear red, like the skin of a mouth.</w:t>
      </w:r>
    </w:p>
    <w:p>
      <w:pPr>
        <w:pStyle w:val="NormalWeb"/>
        <w:rPr/>
      </w:pPr>
      <w:r>
        <w:rPr/>
        <w:t>A mouth just bloodied.</w:t>
        <w:br/>
        <w:t>Little bloody skirts!</w:t>
      </w:r>
    </w:p>
    <w:p>
      <w:pPr>
        <w:pStyle w:val="NormalWeb"/>
        <w:rPr/>
      </w:pPr>
      <w:r>
        <w:rPr/>
        <w:t>There are fumes that I cannot touch.</w:t>
        <w:br/>
        <w:t>Where are your opiates, your nauseous capsules?</w:t>
      </w:r>
    </w:p>
    <w:p>
      <w:pPr>
        <w:pStyle w:val="NormalWeb"/>
        <w:rPr/>
      </w:pPr>
      <w:r>
        <w:rPr/>
        <w:t>If I could bleed, or sleep! -------------</w:t>
        <w:br/>
        <w:t>If my mouth could marry a hurt like that!</w:t>
      </w:r>
    </w:p>
    <w:p>
      <w:pPr>
        <w:pStyle w:val="NormalWeb"/>
        <w:rPr/>
      </w:pPr>
      <w:r>
        <w:rPr/>
        <w:t>Or your liquors seep to me, in this glass capsule,</w:t>
        <w:br/>
        <w:t>Dulling and stilling.</w:t>
      </w:r>
    </w:p>
    <w:p>
      <w:pPr>
        <w:pStyle w:val="NormalWeb"/>
        <w:rPr/>
      </w:pPr>
      <w:r>
        <w:rPr/>
        <w:t>But colorless. Colorless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The Arrival of the Bee Box</w:t>
      </w:r>
    </w:p>
    <w:p>
      <w:pPr>
        <w:pStyle w:val="NormalWeb"/>
        <w:rPr/>
      </w:pPr>
      <w:r>
        <w:rPr/>
        <w:t>I ordered this, clean wood box</w:t>
        <w:br/>
        <w:t>Square as a chair and almost too heavy to lift.</w:t>
        <w:br/>
        <w:t>I would say it was the coffin of a midget</w:t>
        <w:br/>
        <w:t>Or a square baby</w:t>
        <w:br/>
        <w:t>Were there not such a din in it.</w:t>
      </w:r>
    </w:p>
    <w:p>
      <w:pPr>
        <w:pStyle w:val="NormalWeb"/>
        <w:rPr/>
      </w:pPr>
      <w:r>
        <w:rPr/>
        <w:t>The box is locked, it is dangerous.</w:t>
        <w:br/>
        <w:t>I have to live with it overnight</w:t>
        <w:br/>
        <w:t>And I can't keep away from it.</w:t>
        <w:br/>
        <w:t>There are no windows, so I can't see what is in there.</w:t>
        <w:br/>
        <w:t>There is only a little grid, no exit.</w:t>
      </w:r>
    </w:p>
    <w:p>
      <w:pPr>
        <w:pStyle w:val="NormalWeb"/>
        <w:rPr/>
      </w:pPr>
      <w:r>
        <w:rPr/>
        <w:t>I put my eye to the grid.</w:t>
        <w:br/>
        <w:t>It is dark, dark,</w:t>
        <w:br/>
        <w:t>With the swarmy feeling of African hands</w:t>
        <w:br/>
        <w:t>Minute and shrunk for export,</w:t>
        <w:br/>
        <w:t>Black on black, angrily clambering.</w:t>
      </w:r>
    </w:p>
    <w:p>
      <w:pPr>
        <w:pStyle w:val="NormalWeb"/>
        <w:rPr/>
      </w:pPr>
      <w:r>
        <w:rPr/>
        <w:t>How can I let them out?</w:t>
        <w:br/>
        <w:t>It is the noise that appalls me most of all,</w:t>
        <w:br/>
        <w:t>The unintelligible syllables.</w:t>
        <w:br/>
        <w:t>It is like a Roman mob,</w:t>
        <w:br/>
        <w:t>Small, taken one by one, but my god, together!</w:t>
      </w:r>
    </w:p>
    <w:p>
      <w:pPr>
        <w:pStyle w:val="NormalWeb"/>
        <w:rPr/>
      </w:pPr>
      <w:r>
        <w:rPr/>
        <w:t>I lay my ear to furious Latin.</w:t>
        <w:br/>
        <w:t>I am not a Caesar.</w:t>
        <w:br/>
        <w:t>I have simply ordered a box of maniacs.</w:t>
        <w:br/>
        <w:t>They can be sent back.</w:t>
        <w:br/>
        <w:t>They can die, I need feed them nothing, I am the owner.</w:t>
      </w:r>
    </w:p>
    <w:p>
      <w:pPr>
        <w:pStyle w:val="NormalWeb"/>
        <w:rPr/>
      </w:pPr>
      <w:r>
        <w:rPr/>
        <w:t>I wonder how hungry they are.</w:t>
        <w:br/>
        <w:t>I wonder if they would forget me</w:t>
        <w:br/>
        <w:t>If I just undid the locks and stood back and turned into a tree.</w:t>
        <w:br/>
        <w:t>There is the laburnum, its blond colonnades,</w:t>
        <w:br/>
        <w:t>And the petticoats of the cherry.</w:t>
      </w:r>
    </w:p>
    <w:p>
      <w:pPr>
        <w:pStyle w:val="NormalWeb"/>
        <w:rPr/>
      </w:pPr>
      <w:r>
        <w:rPr/>
        <w:t>They might ignore me immediately</w:t>
        <w:br/>
        <w:t>In my moon suit and funeral veil.</w:t>
        <w:br/>
        <w:t>I am no source of honey</w:t>
        <w:br/>
        <w:t>So why should they turn on me?</w:t>
        <w:br/>
        <w:t>Tomorrow I will be sweet God, I will set them free.</w:t>
      </w:r>
    </w:p>
    <w:p>
      <w:pPr>
        <w:pStyle w:val="NormalWeb"/>
        <w:rPr/>
      </w:pPr>
      <w:r>
        <w:rPr/>
        <w:t xml:space="preserve">The box is only temporary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Daddy</w:t>
      </w:r>
    </w:p>
    <w:p>
      <w:pPr>
        <w:pStyle w:val="NormalWeb"/>
        <w:rPr/>
      </w:pPr>
      <w:r>
        <w:rPr/>
        <w:t>You do not do, you do not do</w:t>
        <w:br/>
        <w:t>Any more, black shoe</w:t>
        <w:br/>
        <w:t>In which I have lived like a foot</w:t>
        <w:br/>
        <w:t>For thirty years, poor and white,</w:t>
        <w:br/>
        <w:t xml:space="preserve">Barely daring to breathe or Achoo. </w:t>
      </w:r>
    </w:p>
    <w:p>
      <w:pPr>
        <w:pStyle w:val="NormalWeb"/>
        <w:rPr/>
      </w:pPr>
      <w:r>
        <w:rPr/>
        <w:t>Daddy, I have had to kill you.</w:t>
        <w:br/>
        <w:t>You died before I had time---</w:t>
        <w:br/>
        <w:t>Marble-heavy, a bag full of God,</w:t>
        <w:br/>
        <w:t>Ghastly statue with one gray toe</w:t>
        <w:br/>
        <w:t xml:space="preserve">Big as a Frisco seal </w:t>
      </w:r>
    </w:p>
    <w:p>
      <w:pPr>
        <w:pStyle w:val="NormalWeb"/>
        <w:rPr/>
      </w:pPr>
      <w:r>
        <w:rPr/>
        <w:t>And a head in the freakish Atlantic</w:t>
        <w:br/>
        <w:t>Where it pours bean green over blue</w:t>
        <w:br/>
        <w:t>In the waters off the beautiful Nauset.</w:t>
        <w:br/>
        <w:t>I used to pray to recover you.</w:t>
        <w:br/>
        <w:t xml:space="preserve">Ach, du. </w:t>
      </w:r>
    </w:p>
    <w:p>
      <w:pPr>
        <w:pStyle w:val="NormalWeb"/>
        <w:rPr/>
      </w:pPr>
      <w:r>
        <w:rPr/>
        <w:t>In the German tongue, in the Polish town</w:t>
        <w:br/>
        <w:t>Scraped flat by the roller</w:t>
        <w:br/>
        <w:t>Of wars, wars, wars.</w:t>
        <w:br/>
        <w:t>But the name of the town is common.</w:t>
        <w:br/>
        <w:t xml:space="preserve">My Polack friend </w:t>
      </w:r>
    </w:p>
    <w:p>
      <w:pPr>
        <w:pStyle w:val="NormalWeb"/>
        <w:rPr/>
      </w:pPr>
      <w:r>
        <w:rPr/>
        <w:t>Says there are a dozen or two.</w:t>
        <w:br/>
        <w:t>So I never could tell where you</w:t>
        <w:br/>
        <w:t xml:space="preserve">Put your foot, your root, </w:t>
        <w:br/>
        <w:t>I never could talk to you.</w:t>
        <w:br/>
        <w:t xml:space="preserve">The tongue stuck in my jaw. </w:t>
      </w:r>
    </w:p>
    <w:p>
      <w:pPr>
        <w:pStyle w:val="NormalWeb"/>
        <w:rPr/>
      </w:pPr>
      <w:r>
        <w:rPr/>
        <w:t>It stuck in a barb wire snare.</w:t>
        <w:br/>
        <w:t>Ich, ich, ich, ich,</w:t>
        <w:br/>
        <w:t>I could hardly speak.</w:t>
        <w:br/>
        <w:t>I thought every German was you.</w:t>
        <w:br/>
        <w:t xml:space="preserve">And the language obscene </w:t>
      </w:r>
    </w:p>
    <w:p>
      <w:pPr>
        <w:pStyle w:val="NormalWeb"/>
        <w:rPr/>
      </w:pPr>
      <w:r>
        <w:rPr/>
        <w:t xml:space="preserve">An engine, an engine, </w:t>
        <w:br/>
        <w:t>Chuffing me off like a Jew.</w:t>
        <w:br/>
        <w:t>A Jew to Dachau, Auschwitz, Belsen.</w:t>
        <w:br/>
        <w:t>I began to talk like a Jew.</w:t>
        <w:br/>
        <w:t xml:space="preserve">I think I may well be a Jew. </w:t>
      </w:r>
    </w:p>
    <w:p>
      <w:pPr>
        <w:pStyle w:val="NormalWeb"/>
        <w:rPr/>
      </w:pPr>
      <w:r>
        <w:rPr/>
        <w:t xml:space="preserve">The snows of the Tyrol, the clear beer of Vienna </w:t>
        <w:br/>
        <w:t>Are not very pure or true.</w:t>
        <w:br/>
        <w:t>With my gypsy ancestress and my weird luck</w:t>
        <w:br/>
        <w:t>And my Taroc pack and my Taroc pack</w:t>
        <w:br/>
        <w:t xml:space="preserve">I may be a bit of a Jew. </w:t>
      </w:r>
    </w:p>
    <w:p>
      <w:pPr>
        <w:pStyle w:val="NormalWeb"/>
        <w:rPr/>
      </w:pPr>
      <w:r>
        <w:rPr/>
        <w:t>I have always been sacred of you,</w:t>
        <w:br/>
        <w:t>With your Luftwaffe, your gobbledygoo.</w:t>
        <w:br/>
        <w:t>And your neat mustache</w:t>
        <w:br/>
        <w:t>And your Aryan eye, bright blue.</w:t>
        <w:br/>
        <w:t xml:space="preserve">Panzer-man, panzer-man, O You---- </w:t>
      </w:r>
    </w:p>
    <w:p>
      <w:pPr>
        <w:pStyle w:val="NormalWeb"/>
        <w:rPr/>
      </w:pPr>
      <w:r>
        <w:rPr/>
        <w:t>Not God but a swastika</w:t>
        <w:br/>
        <w:t>So black no sky could squeak through.</w:t>
        <w:br/>
        <w:t>Every woman adores a Fascist,</w:t>
        <w:br/>
        <w:t>The boot in the face, the brute</w:t>
        <w:br/>
        <w:t xml:space="preserve">Brute heart of a brute like you. </w:t>
      </w:r>
    </w:p>
    <w:p>
      <w:pPr>
        <w:pStyle w:val="NormalWeb"/>
        <w:rPr/>
      </w:pPr>
      <w:r>
        <w:rPr/>
        <w:t>You stand at the blackboard, daddy,</w:t>
        <w:br/>
        <w:t>In the picture I have of you,</w:t>
        <w:br/>
        <w:t>A cleft in your chin instead of your foot</w:t>
        <w:br/>
        <w:t>But no less a devil for that, no not</w:t>
        <w:br/>
        <w:t xml:space="preserve">Any less the black man who </w:t>
      </w:r>
    </w:p>
    <w:p>
      <w:pPr>
        <w:pStyle w:val="NormalWeb"/>
        <w:rPr/>
      </w:pPr>
      <w:r>
        <w:rPr/>
        <w:t>Bit my pretty red heart in two.</w:t>
        <w:br/>
        <w:t>I was ten when they buried you.</w:t>
        <w:br/>
        <w:t>At twenty I tried to die</w:t>
        <w:br/>
        <w:t>And get back, back, back to you.</w:t>
        <w:br/>
        <w:t xml:space="preserve">I thought even the bones would do. </w:t>
      </w:r>
    </w:p>
    <w:p>
      <w:pPr>
        <w:pStyle w:val="NormalWeb"/>
        <w:rPr/>
      </w:pPr>
      <w:r>
        <w:rPr/>
        <w:t>But they pulled me out of the sack,</w:t>
        <w:br/>
        <w:t>And they stuck me together with glue.</w:t>
        <w:br/>
        <w:t>And then I knew what to do.</w:t>
        <w:br/>
        <w:t>I made a model of you,</w:t>
        <w:br/>
        <w:t xml:space="preserve">A man in black with a Meinkampf look </w:t>
      </w:r>
    </w:p>
    <w:p>
      <w:pPr>
        <w:pStyle w:val="NormalWeb"/>
        <w:rPr/>
      </w:pPr>
      <w:r>
        <w:rPr/>
        <w:t>And a love of the rack and the screw.</w:t>
        <w:br/>
        <w:t>And I said I do, I do.</w:t>
        <w:br/>
        <w:t>So daddy, I'm finally through.</w:t>
        <w:br/>
        <w:t>The black telephone's off at the root,</w:t>
        <w:br/>
        <w:t xml:space="preserve">The voices just can't worm through. </w:t>
      </w:r>
    </w:p>
    <w:p>
      <w:pPr>
        <w:pStyle w:val="NormalWeb"/>
        <w:rPr/>
      </w:pPr>
      <w:r>
        <w:rPr/>
        <w:t>If I've killed one man, I've killed two---</w:t>
        <w:br/>
        <w:t>The vampire who said he was you</w:t>
        <w:br/>
        <w:t>And drank my blood for a year,</w:t>
        <w:br/>
        <w:t>Seven years, if you want to know.</w:t>
        <w:br/>
        <w:t xml:space="preserve">Daddy, you can lie back now. </w:t>
      </w:r>
    </w:p>
    <w:p>
      <w:pPr>
        <w:pStyle w:val="NormalWeb"/>
        <w:rPr/>
      </w:pPr>
      <w:r>
        <w:rPr/>
        <w:t>There's a stake in your fat black heart</w:t>
        <w:br/>
        <w:t>And the villagers never liked you.</w:t>
        <w:br/>
        <w:t>They are dancing and stamping on you.</w:t>
        <w:br/>
        <w:t>They always knew it was you.</w:t>
        <w:br/>
        <w:t xml:space="preserve">Daddy, daddy, you bastard, I'm through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edusa</w:t>
      </w:r>
    </w:p>
    <w:p>
      <w:pPr>
        <w:pStyle w:val="NormalWeb"/>
        <w:rPr/>
      </w:pPr>
      <w:r>
        <w:rPr/>
        <w:t xml:space="preserve">Off that landspit of stony mouth-plugs, </w:t>
        <w:br/>
        <w:t xml:space="preserve">Eyes rolled by white sticks, </w:t>
        <w:br/>
        <w:t xml:space="preserve">Ears cupping the sea's incoherences, </w:t>
        <w:br/>
        <w:t xml:space="preserve">You house your unnerving head-God-ball, </w:t>
        <w:br/>
        <w:t xml:space="preserve">Lens of mercies, </w:t>
        <w:br/>
        <w:br/>
        <w:t xml:space="preserve">Your stooges </w:t>
        <w:br/>
        <w:t xml:space="preserve">Plying their wild cells in my keel's shadow, </w:t>
        <w:br/>
        <w:t xml:space="preserve">Pusshing by like hearts, </w:t>
        <w:br/>
        <w:t xml:space="preserve">Red stigmata at the very center, </w:t>
        <w:br/>
        <w:t xml:space="preserve">Riding the rip tide to the nearest point of departure, </w:t>
        <w:br/>
        <w:br/>
        <w:t xml:space="preserve">Dragging their Jesus hair. </w:t>
        <w:br/>
        <w:t xml:space="preserve">Did I escape, I wonder? </w:t>
        <w:br/>
        <w:t xml:space="preserve">My mind winds to you </w:t>
        <w:br/>
        <w:t xml:space="preserve">Old barnacled umbilicus, Atlantic cable, </w:t>
        <w:br/>
        <w:t xml:space="preserve">Keeping itself, it seems, in a state of miraculous repair. </w:t>
        <w:br/>
        <w:br/>
        <w:t xml:space="preserve">In any case, you are always there, </w:t>
        <w:br/>
        <w:t xml:space="preserve">Tremulous breath at the end of my line, </w:t>
        <w:br/>
        <w:t xml:space="preserve">Curve of water upleaping </w:t>
        <w:br/>
        <w:t xml:space="preserve">To my water rod, dazzling and grateful, </w:t>
        <w:br/>
        <w:t xml:space="preserve">Touching and sucking. </w:t>
        <w:br/>
        <w:br/>
        <w:t xml:space="preserve">I didn't call you. </w:t>
        <w:br/>
        <w:t xml:space="preserve">I didn't call you at all. </w:t>
        <w:br/>
        <w:t xml:space="preserve">Nevertheless, nevertheless </w:t>
        <w:br/>
        <w:t xml:space="preserve">You steamed to me over the sea, </w:t>
        <w:br/>
        <w:t xml:space="preserve">Fat and red, a placenta </w:t>
        <w:br/>
        <w:br/>
        <w:t xml:space="preserve">Paralysing the kicking lovers. </w:t>
        <w:br/>
        <w:t xml:space="preserve">Cobra light </w:t>
        <w:br/>
        <w:t xml:space="preserve">Squeezing the breath from blood bells </w:t>
        <w:br/>
        <w:t xml:space="preserve">Of the fuscia. I could draw no breath, </w:t>
        <w:br/>
        <w:t xml:space="preserve">Dead and moneyless, </w:t>
        <w:br/>
        <w:br/>
        <w:t xml:space="preserve">Overexposed, like an X-ray. </w:t>
        <w:br/>
        <w:t xml:space="preserve">Who do you think you are? </w:t>
        <w:br/>
        <w:t xml:space="preserve">A Communion wafer? Bluberry Mary? </w:t>
        <w:br/>
        <w:t xml:space="preserve">I shall take no bite of your body, </w:t>
        <w:br/>
        <w:t xml:space="preserve">Bottle in which I live, </w:t>
        <w:br/>
        <w:br/>
        <w:t xml:space="preserve">Ghastly Vatican. </w:t>
        <w:br/>
        <w:t xml:space="preserve">I am sick to death of hot salt. </w:t>
        <w:br/>
        <w:t xml:space="preserve">Green as eunuchs, your wishes </w:t>
        <w:br/>
        <w:t xml:space="preserve">Hiss at my sins. </w:t>
        <w:br/>
        <w:t xml:space="preserve">Off, off, eely tentacle! </w:t>
        <w:br/>
        <w:br/>
        <w:t xml:space="preserve">There is nothing between us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riel</w:t>
      </w:r>
    </w:p>
    <w:p>
      <w:pPr>
        <w:pStyle w:val="NormalWeb"/>
        <w:rPr/>
      </w:pPr>
      <w:r>
        <w:rPr/>
        <w:t>Stasis in darkness.</w:t>
        <w:br/>
        <w:t>Then the substanceless blue</w:t>
        <w:br/>
        <w:t>Pour of tor and distances.</w:t>
      </w:r>
    </w:p>
    <w:p>
      <w:pPr>
        <w:pStyle w:val="NormalWeb"/>
        <w:rPr/>
      </w:pPr>
      <w:r>
        <w:rPr/>
        <w:t>God's lioness,</w:t>
        <w:br/>
        <w:t>How one we grow,</w:t>
        <w:br/>
        <w:t>Pivot of heels and knees!--The furrow</w:t>
      </w:r>
    </w:p>
    <w:p>
      <w:pPr>
        <w:pStyle w:val="NormalWeb"/>
        <w:rPr/>
      </w:pPr>
      <w:r>
        <w:rPr/>
        <w:t>Splits and passes, sister to</w:t>
        <w:br/>
        <w:t>The brown arc</w:t>
        <w:br/>
        <w:t>Of the neck I cannot catch,</w:t>
      </w:r>
    </w:p>
    <w:p>
      <w:pPr>
        <w:pStyle w:val="NormalWeb"/>
        <w:rPr/>
      </w:pPr>
      <w:r>
        <w:rPr/>
        <w:t>Nigger-eye</w:t>
        <w:br/>
        <w:t>Berries cast dark</w:t>
        <w:br/>
        <w:t>Hooks----</w:t>
      </w:r>
    </w:p>
    <w:p>
      <w:pPr>
        <w:pStyle w:val="NormalWeb"/>
        <w:rPr/>
      </w:pPr>
      <w:r>
        <w:rPr/>
        <w:t>Black sweet blood mouthfuls,</w:t>
        <w:br/>
        <w:t>Shadows.</w:t>
        <w:br/>
        <w:t>Something else</w:t>
      </w:r>
    </w:p>
    <w:p>
      <w:pPr>
        <w:pStyle w:val="NormalWeb"/>
        <w:rPr/>
      </w:pPr>
      <w:r>
        <w:rPr/>
        <w:t>Hauls me through air----</w:t>
        <w:br/>
        <w:t>Thighs, hair;</w:t>
        <w:br/>
        <w:t>Flakes from my heels.</w:t>
      </w:r>
    </w:p>
    <w:p>
      <w:pPr>
        <w:pStyle w:val="NormalWeb"/>
        <w:rPr/>
      </w:pPr>
      <w:r>
        <w:rPr/>
        <w:t>White</w:t>
        <w:br/>
        <w:t>Godiva, I unpeel----</w:t>
        <w:br/>
        <w:t>Dead hands, dead stringencies.</w:t>
      </w:r>
    </w:p>
    <w:p>
      <w:pPr>
        <w:pStyle w:val="NormalWeb"/>
        <w:rPr/>
      </w:pPr>
      <w:r>
        <w:rPr/>
        <w:t>And now I</w:t>
        <w:br/>
        <w:t>Foam to wheat, a glitter of seas.</w:t>
        <w:br/>
        <w:t>The child's cry</w:t>
      </w:r>
    </w:p>
    <w:p>
      <w:pPr>
        <w:pStyle w:val="NormalWeb"/>
        <w:rPr/>
      </w:pPr>
      <w:r>
        <w:rPr/>
        <w:t>Melts in the wall.</w:t>
        <w:br/>
        <w:t xml:space="preserve">And I </w:t>
        <w:br/>
        <w:t>Am the arrow,</w:t>
      </w:r>
    </w:p>
    <w:p>
      <w:pPr>
        <w:pStyle w:val="NormalWeb"/>
        <w:rPr/>
      </w:pPr>
      <w:r>
        <w:rPr/>
        <w:t>The dew that flies,</w:t>
        <w:br/>
        <w:t>Suicidal, at one with the drive</w:t>
        <w:br/>
        <w:t>Into the red</w:t>
      </w:r>
    </w:p>
    <w:p>
      <w:pPr>
        <w:pStyle w:val="NormalWeb"/>
        <w:rPr/>
      </w:pPr>
      <w:r>
        <w:rPr/>
        <w:t>Eye, the cauldron of morning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Lady Lazarus</w:t>
      </w:r>
    </w:p>
    <w:p>
      <w:pPr>
        <w:pStyle w:val="NormalWeb"/>
        <w:rPr/>
      </w:pPr>
      <w:r>
        <w:rPr/>
        <w:t xml:space="preserve">I have done it again. </w:t>
        <w:br/>
        <w:t xml:space="preserve">One year in every ten </w:t>
        <w:br/>
        <w:t xml:space="preserve">I manage it----- </w:t>
        <w:br/>
        <w:br/>
        <w:t xml:space="preserve">A sort of walking miracle, my skin </w:t>
        <w:br/>
        <w:t xml:space="preserve">Bright as a Nazi lampshade, </w:t>
        <w:br/>
        <w:t xml:space="preserve">My right foot </w:t>
        <w:br/>
        <w:br/>
        <w:t xml:space="preserve">A paperweight, </w:t>
        <w:br/>
        <w:t xml:space="preserve">My featureless, fine </w:t>
        <w:br/>
        <w:t xml:space="preserve">Jew linen. </w:t>
        <w:br/>
        <w:br/>
        <w:t xml:space="preserve">Peel off the napkin </w:t>
        <w:br/>
        <w:t xml:space="preserve">O my enemy. </w:t>
        <w:br/>
        <w:t xml:space="preserve">Do I terrify?------- </w:t>
        <w:br/>
        <w:br/>
        <w:t xml:space="preserve">The nose, the eye pits, the full set of teeth? </w:t>
        <w:br/>
        <w:t xml:space="preserve">The sour breath </w:t>
        <w:br/>
        <w:t xml:space="preserve">Will vanish in a day. </w:t>
        <w:br/>
        <w:br/>
        <w:t xml:space="preserve">Soon, soon the flesh </w:t>
        <w:br/>
        <w:t xml:space="preserve">The grave cave ate will be </w:t>
        <w:br/>
        <w:t xml:space="preserve">At home on me </w:t>
        <w:br/>
        <w:br/>
        <w:t xml:space="preserve">And I a smiling woman. </w:t>
        <w:br/>
        <w:t xml:space="preserve">I am only thirty. </w:t>
        <w:br/>
        <w:t xml:space="preserve">And like the cat I have nine times to die. </w:t>
        <w:br/>
        <w:br/>
        <w:t xml:space="preserve">This is Number Three. </w:t>
        <w:br/>
        <w:t xml:space="preserve">What a trash </w:t>
        <w:br/>
        <w:t xml:space="preserve">To annihilate each decade. </w:t>
        <w:br/>
        <w:br/>
        <w:t xml:space="preserve">What a million filaments. </w:t>
        <w:br/>
        <w:t xml:space="preserve">The Peanut-crunching crowd </w:t>
        <w:br/>
        <w:t xml:space="preserve">Shoves in to see </w:t>
        <w:br/>
        <w:br/>
        <w:t xml:space="preserve">Them unwrap me hand in foot ------ </w:t>
        <w:br/>
        <w:t xml:space="preserve">The big strip tease. </w:t>
        <w:br/>
        <w:t xml:space="preserve">Gentleman , ladies </w:t>
        <w:br/>
        <w:br/>
        <w:t xml:space="preserve">These are my hands </w:t>
        <w:br/>
        <w:t xml:space="preserve">My knees. </w:t>
        <w:br/>
        <w:t xml:space="preserve">I may be skin and bone, </w:t>
        <w:br/>
        <w:br/>
        <w:t xml:space="preserve">Nevertheless, I am the same, identical woman. </w:t>
        <w:br/>
        <w:t xml:space="preserve">The first time it happened I was ten. </w:t>
        <w:br/>
        <w:t xml:space="preserve">It was an accident. </w:t>
        <w:br/>
        <w:br/>
        <w:t xml:space="preserve">The second time I meant </w:t>
        <w:br/>
        <w:t xml:space="preserve">To last it out and not come back at all. </w:t>
        <w:br/>
        <w:t xml:space="preserve">I rocked shut </w:t>
        <w:br/>
        <w:br/>
        <w:t xml:space="preserve">As a seashell. </w:t>
        <w:br/>
        <w:t xml:space="preserve">They had to call and call </w:t>
        <w:br/>
        <w:t xml:space="preserve">And pick the worms off me like sticky pearls. </w:t>
        <w:br/>
        <w:br/>
        <w:t xml:space="preserve">Dying </w:t>
        <w:br/>
        <w:t xml:space="preserve">Is an art, like everything else. </w:t>
        <w:br/>
        <w:t xml:space="preserve">I do it exceptionally well. </w:t>
        <w:br/>
        <w:br/>
        <w:t xml:space="preserve">I do it so it feels like hell. </w:t>
        <w:br/>
        <w:t xml:space="preserve">I do it so it feels real. </w:t>
        <w:br/>
        <w:t xml:space="preserve">I guess you could say I've a call. </w:t>
        <w:br/>
        <w:br/>
        <w:t xml:space="preserve">It's easy enough to do it in a cell. </w:t>
        <w:br/>
        <w:t xml:space="preserve">It's easy enough to do it and stay put. </w:t>
        <w:br/>
        <w:t xml:space="preserve">It's the theatrical </w:t>
        <w:br/>
        <w:br/>
        <w:t xml:space="preserve">Comeback in broad day </w:t>
        <w:br/>
        <w:t xml:space="preserve">To the same place, the same face, the same brute </w:t>
        <w:br/>
        <w:t xml:space="preserve">Amused shout: </w:t>
        <w:br/>
        <w:br/>
        <w:t xml:space="preserve">'A miracle!' </w:t>
        <w:br/>
        <w:t xml:space="preserve">That knocks me out. </w:t>
        <w:br/>
        <w:t xml:space="preserve">There is a charge </w:t>
        <w:br/>
        <w:br/>
        <w:t xml:space="preserve">For the eyeing my scars, there is a charge </w:t>
        <w:br/>
        <w:t xml:space="preserve">For the hearing of my heart--- </w:t>
        <w:br/>
        <w:t xml:space="preserve">It really goes. </w:t>
        <w:br/>
        <w:br/>
        <w:t xml:space="preserve">And there is a charge, a very large charge </w:t>
        <w:br/>
        <w:t xml:space="preserve">For a word or a touch </w:t>
        <w:br/>
        <w:t xml:space="preserve">Or a bit of blood </w:t>
        <w:br/>
        <w:br/>
        <w:t xml:space="preserve">Or a piece of my hair on my clothes. </w:t>
        <w:br/>
        <w:t xml:space="preserve">So, so, Herr Doktor. </w:t>
        <w:br/>
        <w:t xml:space="preserve">So, Herr Enemy. </w:t>
        <w:br/>
        <w:br/>
        <w:t xml:space="preserve">I am your opus, </w:t>
        <w:br/>
        <w:t xml:space="preserve">I am your valuable, </w:t>
        <w:br/>
        <w:t xml:space="preserve">The pure gold baby </w:t>
        <w:br/>
        <w:br/>
        <w:t xml:space="preserve">That melts to a shriek. </w:t>
        <w:br/>
        <w:t xml:space="preserve">I turn and burn. </w:t>
        <w:br/>
        <w:t xml:space="preserve">Do not think I underestimate your great concern. </w:t>
        <w:br/>
        <w:br/>
        <w:t xml:space="preserve">Ash, ash--- </w:t>
        <w:br/>
        <w:t xml:space="preserve">You poke and stir. </w:t>
        <w:br/>
        <w:t xml:space="preserve">Flesh, bone, there is nothing there---- </w:t>
        <w:br/>
        <w:br/>
        <w:t xml:space="preserve">A cake of soap, </w:t>
        <w:br/>
        <w:t xml:space="preserve">A wedding ring, </w:t>
        <w:br/>
        <w:t xml:space="preserve">A gold filling. </w:t>
        <w:br/>
        <w:br/>
        <w:t xml:space="preserve">Herr God, Herr Lucifer </w:t>
        <w:br/>
        <w:t xml:space="preserve">Beware </w:t>
        <w:br/>
        <w:t xml:space="preserve">Beware. </w:t>
        <w:br/>
        <w:br/>
        <w:t xml:space="preserve">Out of the ash </w:t>
        <w:br/>
        <w:t xml:space="preserve">I rise with my red hair </w:t>
        <w:br/>
        <w:t xml:space="preserve">And I eat men like air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Winter Trees</w:t>
      </w:r>
    </w:p>
    <w:p>
      <w:pPr>
        <w:pStyle w:val="NormalWeb"/>
        <w:rPr/>
      </w:pPr>
      <w:r>
        <w:rPr/>
        <w:t xml:space="preserve">The wet dawn inks are doing their blue dissolve. </w:t>
        <w:br/>
        <w:t xml:space="preserve">On their blotter of fog the trees </w:t>
        <w:br/>
        <w:t xml:space="preserve">Seem a botanical drawing. </w:t>
        <w:br/>
        <w:t xml:space="preserve">Memories growing, ring on ring, </w:t>
        <w:br/>
        <w:t xml:space="preserve">A series of weddings. </w:t>
        <w:br/>
        <w:br/>
        <w:t xml:space="preserve">Knowing neither abortions nor bitchery, </w:t>
        <w:br/>
        <w:t xml:space="preserve">Truer than women, </w:t>
        <w:br/>
        <w:t xml:space="preserve">They seed so effortlessly! </w:t>
        <w:br/>
        <w:t xml:space="preserve">Tasting the winds, that are footless, </w:t>
        <w:br/>
        <w:t xml:space="preserve">Waist-deep in history. </w:t>
        <w:br/>
        <w:br/>
        <w:t xml:space="preserve">Full of wings, otherworldliness. </w:t>
        <w:br/>
        <w:t xml:space="preserve">In this, they are Ledas. </w:t>
        <w:br/>
        <w:t xml:space="preserve">O mother of leaves and sweetness </w:t>
        <w:br/>
        <w:t xml:space="preserve">Who are these pietas? </w:t>
        <w:br/>
        <w:t>The shadows of ringdoves chanting, but chasing nothing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Words</w:t>
      </w:r>
    </w:p>
    <w:p>
      <w:pPr>
        <w:pStyle w:val="Normal"/>
        <w:rPr/>
      </w:pPr>
      <w:r>
        <w:rPr/>
        <w:t xml:space="preserve">Axes </w:t>
        <w:br/>
        <w:t xml:space="preserve">After whose stroke the wood rings, </w:t>
        <w:br/>
        <w:t xml:space="preserve">And the echoes! </w:t>
        <w:br/>
        <w:t xml:space="preserve">Echoes traveling </w:t>
        <w:br/>
        <w:t xml:space="preserve">Off from the center like horses. </w:t>
        <w:br/>
        <w:br/>
        <w:t xml:space="preserve">The sap </w:t>
        <w:br/>
        <w:t xml:space="preserve">Wells like tears, like the </w:t>
        <w:br/>
        <w:t xml:space="preserve">Water striving </w:t>
        <w:br/>
        <w:t xml:space="preserve">To re-establish its mirror </w:t>
        <w:br/>
        <w:t xml:space="preserve">Over the rock </w:t>
        <w:br/>
        <w:br/>
        <w:t xml:space="preserve">That drops and turns, </w:t>
        <w:br/>
        <w:t xml:space="preserve">A white skull, </w:t>
        <w:br/>
        <w:t xml:space="preserve">Eaten by weedy greens. </w:t>
        <w:br/>
        <w:t xml:space="preserve">Years later I </w:t>
        <w:br/>
        <w:t xml:space="preserve">Encounter them on the road--- </w:t>
        <w:br/>
        <w:br/>
        <w:t xml:space="preserve">Words dry and riderless, </w:t>
        <w:br/>
        <w:t xml:space="preserve">The indefatigable hoof-taps. </w:t>
        <w:br/>
        <w:t xml:space="preserve">While </w:t>
        <w:br/>
        <w:t xml:space="preserve">From the bottom of the pool, fixed stars </w:t>
        <w:br/>
        <w:t>Govern a life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dge</w:t>
      </w:r>
    </w:p>
    <w:p>
      <w:pPr>
        <w:sectPr>
          <w:type w:val="nextPage"/>
          <w:pgSz w:orient="landscape" w:w="15840" w:h="12240"/>
          <w:pgMar w:left="1134" w:right="1134" w:gutter="0" w:header="0" w:top="992" w:footer="0" w:bottom="992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Web"/>
        <w:rPr/>
      </w:pPr>
      <w:r>
        <w:rPr/>
        <w:t>The woman is perfected.</w:t>
        <w:br/>
        <w:t>Her dead</w:t>
        <w:br/>
        <w:t>Body wears the smile of accomplishment,</w:t>
        <w:br/>
        <w:t>The illusion of a Greek necessity</w:t>
        <w:br/>
        <w:t>Flows in the scrolls of her toga,</w:t>
        <w:br/>
        <w:t>Her bare</w:t>
        <w:br/>
        <w:t>Feet seem to be saying:</w:t>
        <w:br/>
        <w:t>We have come so far, it is over.</w:t>
        <w:br/>
        <w:t>Each dead child coiled, a white serpent,</w:t>
        <w:br/>
        <w:t>One at each little</w:t>
        <w:br/>
        <w:t>Pitcher of milk, now empty.</w:t>
        <w:br/>
        <w:t>She has folded</w:t>
        <w:br/>
        <w:t>Them back into her body as petals</w:t>
        <w:br/>
        <w:t>Of a rose close when the garden</w:t>
        <w:br/>
        <w:t>Stiffens and odors bleed</w:t>
        <w:br/>
        <w:t>From the sweet, deep throats of the night flower.</w:t>
        <w:br/>
        <w:t>The moon has nothing to be sad about,</w:t>
        <w:br/>
        <w:t>Staring from her hood of bone.</w:t>
        <w:br/>
        <w:t>She is used to this sort of thing.</w:t>
        <w:br/>
        <w:t xml:space="preserve">Her blacks crackle and drag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Title">
    <w:name w:val="titl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ts.org/poet.php/prmPID/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44:00Z</dcterms:created>
  <dc:creator>MMouse</dc:creator>
  <dc:description/>
  <cp:keywords/>
  <dc:language>en-US</dc:language>
  <cp:lastModifiedBy>MMouse</cp:lastModifiedBy>
  <cp:lastPrinted>2008-09-15T09:57:00Z</cp:lastPrinted>
  <dcterms:modified xsi:type="dcterms:W3CDTF">2008-09-15T09:02:00Z</dcterms:modified>
  <cp:revision>6</cp:revision>
  <dc:subject/>
  <dc:title>Sleep in the Mojave Desert </dc:title>
</cp:coreProperties>
</file>